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6990</wp:posOffset>
            </wp:positionH>
            <wp:positionV relativeFrom="paragraph">
              <wp:posOffset>-309880</wp:posOffset>
            </wp:positionV>
            <wp:extent cx="771525" cy="733425"/>
            <wp:effectExtent l="0" t="0" r="0" b="0"/>
            <wp:wrapTight wrapText="bothSides">
              <wp:wrapPolygon edited="0">
                <wp:start x="-266" y="0"/>
                <wp:lineTo x="-266" y="21056"/>
                <wp:lineTo x="21600" y="21056"/>
                <wp:lineTo x="21600" y="0"/>
                <wp:lineTo x="-266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LOKALNA GRUPA DZIAŁANIA ZIELONE ŚWIATŁO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. nr 5c Regulaminu Organizacyjnego Biura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kalna Grupa Działania Zielone Światł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PIS STANOWISK PRACY I PROFIL WYMAGAŃ KWALIFIKACYJNYCH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OKALNA GRUPA DZIAŁANIA ZIELONE ŚWIATŁO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STANOWISKO: 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/>
        </w:rPr>
        <w:t>PRACOWNIK ASYSTENT DS. ADMINISTRACYJNO-BIUROWYCH i OBSŁUGI  RADY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zpośredni przełożony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ierownik biur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 stanowisk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ompleksowa obsługa sekretariatu i spraw administracyjno-biurowych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res i odpowiedzialność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Zakres zadań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5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Posiadanie dokładnej znajomości obowiązujących przepisów, zarządzeń, instrukcji i innych aktów normatywnych dotyczących jego zakresu prac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5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Obsługę Rady podczas oceny wniosków, szczególnie: za przygotowanie dokumentacji dla członków Rady, nadzór nad dokumentacją z wyboru i bieżąca weryfikacja jej poprawnośc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5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Organizacja pracy biura, w tym ewidencja korespondencj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5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oordynowanie kalendarza spotkań oraz harmonogramu działania Bi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5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romadzenie informacji i dokumentacji z zakresu działalności Stowarzyszenia i udostępnianie jej osobom upoważnionym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5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zygotowywanie materiałów na szkolenia, konferencje, Walne Zebranie Członków oraz posiedzenia Zarządu i Rad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5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zygotowywanie protokołów oraz odpisów uchwał podjętych przez organy Stowarzyszenia i doręczanie ich uprawnionym osobom i instytucjom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5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konywanie aktualizacji danych Stowarzyszenia oraz członków Stowarzyszen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5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Obsługa sekretariatu Biur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5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rchiwizacja dokumentów Stowarzyszen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5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pracowywanie propozycji zmian w statucie i regulaminach organizacyjnych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5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Wykonywanie innych obowiązków pracowniczych określonych odpowiednimi przepisami prawa, w tym uchwał walnego zebrania członków stowarzyszenia oraz uchwał zarządu LGD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5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zyjmowanie i rejestrowanie wniosków o przyznanie dofinansowania w ramach naboró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5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wadzenie animacji lokalnej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5" w:leader="none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Arial" w:ascii="Arial Narrow" w:hAnsi="Arial Narrow"/>
              </w:rPr>
              <w:t>Współpraca z partnerami Stowarzyszeni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5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zygotowanie i przeprowadzenie metod pomiaru animacji i współpracy: (ankiety, listy, dokumentacja zdjęciowa, i inne)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5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zygotowywanie danych do monitoringu w zakresie animacji, współpracy oraz doradztw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5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Wykonywanie innych prac zleconych przez kierownika biura, wynikających z bieżących działań biura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res uprawnień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uppressAutoHyphens w:val="true"/>
              <w:spacing w:before="0" w:after="0"/>
              <w:ind w:left="34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15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dzielone stałe pełnomocnictw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spółpraca i kontakty wewnętrzne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Przewodniczący Rady, Specjalista ds. koordynacji naborów i doradztwa LGD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spółpraca i kontakty zewnętrzne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rząd Marszałkowski Województwa Lubuskiego, Beneficjenci, Członkowie Stowarzyszeni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magane kwalifikacj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i/>
                <w:u w:val="single"/>
              </w:rPr>
              <w:t>Wymagania konieczne</w:t>
            </w:r>
            <w:r>
              <w:rPr>
                <w:rFonts w:cs="Arial Narrow" w:ascii="Arial Narrow" w:hAnsi="Arial Narrow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Wykształcenie- </w:t>
            </w:r>
            <w:r>
              <w:rPr>
                <w:rFonts w:cs="Arial Narrow" w:ascii="Arial Narrow" w:hAnsi="Arial Narrow"/>
              </w:rPr>
              <w:t>średn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świadczenie -</w:t>
            </w:r>
            <w:r>
              <w:rPr>
                <w:rFonts w:cs="Arial Narrow" w:ascii="Arial Narrow" w:hAnsi="Arial Narrow"/>
              </w:rPr>
              <w:t>Co najmniej roczny staż pracy na stanowisku administracyjny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magania formalne, umiejętnośc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)kursy, szkolenia, certyfikaty ze znajomości projektów unijnych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)konieczne: dobra obsługa komputera: MS Office (Word, Exel), znajomość LSR, PROW na lata 2014-2020 Działanie Wsparcie dla rozwoju lokalnego w ramach inicjatywy Leader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u w:val="single"/>
              </w:rPr>
              <w:t>Wymagania dodatkowe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jomość zasad funkcjonowania organizacji NGO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jomość kodeksu administracyjnego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jomość obsługi komputer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unikatywność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miejętność pracy zespołowej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miejętność samodzielnego rozwiązywania sytuacji problemowych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wo jazdy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cjalne wymagani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unikatywność, kultura osobist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miar czas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eta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posażenie stanowisk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ble: biurko, szafk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rzęt ITI- komputer z oprogramowaniem, kserokopiarka, fax, telefon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10200" cy="8191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4102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6:33:00Z</dcterms:created>
  <dc:creator>KLIENT</dc:creator>
  <dc:description/>
  <cp:keywords/>
  <dc:language>en-US</dc:language>
  <cp:lastModifiedBy>LGDZS</cp:lastModifiedBy>
  <cp:lastPrinted>2015-12-30T07:17:00Z</cp:lastPrinted>
  <dcterms:modified xsi:type="dcterms:W3CDTF">2016-04-26T12:01:00Z</dcterms:modified>
  <cp:revision>12</cp:revision>
  <dc:subject/>
  <dc:title/>
</cp:coreProperties>
</file>